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945640" cy="194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ld’s na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rthda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s’ nam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ne number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st one to reach you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ernat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ling addr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ysical addres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others/sisters in the syst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there anything you want me to know about your child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23:08:00Z</dcterms:created>
  <dc:creator>Jennifer Morrow</dc:creator>
  <dc:description/>
  <cp:keywords/>
  <dc:language>en-US</dc:language>
  <cp:lastModifiedBy>Jennifer Morrow</cp:lastModifiedBy>
  <dcterms:modified xsi:type="dcterms:W3CDTF">2011-08-15T23:12:00Z</dcterms:modified>
  <cp:revision>1</cp:revision>
  <dc:subject/>
  <dc:title> </dc:title>
</cp:coreProperties>
</file>